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</w:t>
      </w:r>
      <w:r>
        <w:rPr>
          <w:rFonts w:cs="Calibri" w:ascii="Calibri" w:hAnsi="Calibri"/>
          <w:color w:val="0000FF"/>
          <w:sz w:val="22"/>
        </w:rPr>
        <w:drawing>
          <wp:inline distT="0" distB="0" distL="0" distR="0">
            <wp:extent cx="523875" cy="695325"/>
            <wp:effectExtent l="0" t="0" r="0" b="0"/>
            <wp:docPr id="1" name="220px-Coat_of_arms_of_Croatia.svg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px-Coat_of_arms_of_Croatia.svg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 w:ascii="Calibri" w:hAnsi="Calibri"/>
          <w:sz w:val="22"/>
        </w:rPr>
        <w:t xml:space="preserve">   </w:t>
      </w:r>
      <w:r>
        <w:rPr>
          <w:rFonts w:cs="Calibri" w:ascii="Calibri" w:hAnsi="Calibri"/>
          <w:b/>
          <w:sz w:val="22"/>
        </w:rPr>
        <w:t>REPUBLIKA HRVATSKA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 </w:t>
      </w:r>
      <w:r>
        <w:rPr>
          <w:rFonts w:cs="Calibri" w:ascii="Calibri" w:hAnsi="Calibri"/>
          <w:b/>
          <w:sz w:val="22"/>
        </w:rPr>
        <w:t>ZAGREBAČKA ŽUPANIJA</w:t>
      </w:r>
    </w:p>
    <w:p>
      <w:pPr>
        <w:pStyle w:val="Normal"/>
        <w:rPr>
          <w:rFonts w:ascii="Calibri" w:hAnsi="Calibri" w:eastAsia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                    </w:t>
      </w:r>
      <w:r>
        <w:rPr>
          <w:rFonts w:cs="Calibri" w:ascii="Calibri" w:hAnsi="Calibri"/>
          <w:b/>
          <w:sz w:val="22"/>
        </w:rPr>
        <w:t xml:space="preserve">OPĆINA LUKA  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18"/>
          <w:szCs w:val="20"/>
        </w:rPr>
        <w:drawing>
          <wp:inline distT="0" distB="0" distL="0" distR="0">
            <wp:extent cx="371475" cy="476250"/>
            <wp:effectExtent l="0" t="0" r="0" b="0"/>
            <wp:docPr id="2" name="grb_lu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b_luk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 xml:space="preserve">JAVNI POZIV </w:t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ZA FINANCIRANJE PROGRAMA I PROJEKATA</w:t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OD JAVNOG INTERESA ZA OPĆINU LUKA KOJE ĆE SE</w:t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FINANCIRATI IZ PRORAČUNA OPĆINE LUKA U 2026. GODINI</w:t>
      </w:r>
    </w:p>
    <w:p>
      <w:pPr>
        <w:pStyle w:val="Normal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UPUTE ZA PRIJAVITELJ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</w:rPr>
        <w:t>Datum objave javnog poziva: 02. 02. 2026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</w:rPr>
        <w:t>Rok za dostavu prijava: 02. 03. 2026.</w:t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. UPUTE O NAČINU PRIJAVE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u w:val="single"/>
        </w:rPr>
      </w:pPr>
      <w:r>
        <w:rPr>
          <w:rFonts w:cs="Calibri" w:ascii="Calibri" w:hAnsi="Calibri"/>
          <w:b/>
          <w:i/>
          <w:sz w:val="20"/>
          <w:u w:val="single"/>
        </w:rPr>
        <w:t>1. Tko može podnijeti prijavu za financiranje?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Udruge upisane u Registar udruga, Registar neprofitnih organizacija,  ustanove te pojedine zajednice udruga, koje se prema Statutu bave obavljanjem djelatnosti i aktivnosti koje su predmet financiranja. Jedan od uvjeta je i da se protiv osobe ovlaštene za zastupanje ne vodi kazneni postupak i nije pravomoćno osuđena za prekršaje ili kaznena djela definirana Uredbom, a imaju utvrđen način javnog objavljivanja programskog i financijskog izvješća o radu za proteklu godinu (mrežne stranice udruge ili drugi prikladan način), da imaju zadovoljavajuće organizacijske kapacitete i ljudske resurse za provedbu programa/projekta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Pravo na financiranje programa i projekata ne mogu ostvariti udruge koje ne djeluju aktivno dulje od tri godine i/ili ne ostvaruju nikakve rezultate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0"/>
          <w:u w:val="single"/>
        </w:rPr>
        <w:t xml:space="preserve">2. Aktivnosti koje će se financirati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- razni oblici promicanja glazbenog, plesnog, kulturnog i umjetničkog stvaralaštva, poticanje očuvanja tradicijske kulture, razvoj kulturno umjetničkog, glazbenog i plesnog amaterizma, manifestacije vezane za ovo područje, razvoj i promicanje kulturnog života te razvijanje svijesti o važnosti tradicije, uključivanje što većeg broja ljudi, posebice djece i mladih, promocija Općine te međuopćinska, međužupanijska i međunarodna suradnja,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  <w:t xml:space="preserve">- razni oblici pomoći osobama s posebnim potrebama, programi mladih osoba, aktivnosti zaštite i skrbi o starijim i nemoćnim osobama,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- programi ili projekti iz područja sporta,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- razni oblici edukativnih i stručnih programa koji se ostvaruju održavanjem edukativnih radionica, stručnih skupova i predavanja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0"/>
          <w:u w:val="single"/>
        </w:rPr>
        <w:t>3. Prihvatljivi troškovi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0"/>
        </w:rPr>
        <w:tab/>
      </w:r>
      <w:r>
        <w:rPr>
          <w:rFonts w:cs="Calibri" w:ascii="Calibri" w:hAnsi="Calibri"/>
          <w:sz w:val="20"/>
        </w:rPr>
        <w:t>Sredstvima ovog javnog poziva mogu se financirati isključivo stvarni i prihvatljivi troškovi nastali provođenjem programa i projekata koji je odobren. Pri procjeni programa ili projekta ocjenjivati će se potrebe naznačenih troškova u odnosu na predviđene aktivnosti navedene u opisu projekta, kao i realnost tih troškova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  <w:t>Prihvatljivim izravnim troškovima programa i projekata podrazumijevaju se troškovi koji su neposredno povezani uz provedbu pojedinih aktivnosti kao što su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  <w:t>- organizacija obrazovnih, kondicijskih i sličnih aktivnosti,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  <w:t>- materijal potreban za provođenje aktivnosti,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- grafičke usluge (grafička priprema, usluge tiskanja letaka, brošura, plakata i sl.)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- usluge promidžbe (televizijske, radijske, održavanje internetskih stranica, obavijesti u tiskovinama, promidžbeni materijal i sl.),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- troškovi reprezentacije vezani uz organizaciju programskih ili projektnih aktivnosti,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- troškovi plaća i naknada voditeljima programa ili projekta, vanjskim suradnicima koji sudjeluju u radu na projektu (priložiti ugovor uz navođenje imena i prezimena osobe koja će biti angažirana, stručne kompetencije te osobe, vrijeme na koje je osoba angažirana i mjesečni iznos naknade),</w:t>
        <w:tab/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- troškovi komunikacije (Internet, telefon i sl.) koji moraju biti specificirani,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- troškovi nabave opreme potrebne za provedbu projekta ili programa, koja mora biti specificirana po vrsti i cijeni,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- putni troškovi (dnevnice za službena putovanja),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- izdaci za prijevoz i smještaj (specificiran broj osoba, odredišta, učestalosti i svrhe putovanja, vrsta javnog prijevoza, vrsta smještaja i broj noćenja),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  <w:t>- ostali troškovi izravno vezani za provedbu aktivnosti programa ili projekta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Pod prihvatljivim neizravnim troškovima programa ili projekta, podrazumijevaju se troškovi koji nisu izravno povezani s provedbom programa ili projekta, ali pridonose postizanju ciljeva istog i trebaju biti specificirani i obrazloženi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  <w:t>Neprihvatljivi troškovi su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  <w:t>- ulaganja u kapital ili kreditna ulaganja, jamstveni fondovi,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- dugovi i troškovi kamata na dug,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- kazne, financijske globe i troškovi sudskih sporova,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  <w:t xml:space="preserve">- doprinosi za dobrovoljna zdravstvena ili mirovinska osiguranja koja nisu obvezna </w:t>
        <w:tab/>
        <w:tab/>
        <w:t xml:space="preserve">   prema nacionalnom zakonodavstvu,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 xml:space="preserve">- troškovi koji su već bili financirani iz javnih izvora, odnosno troškovi koji se u </w:t>
        <w:tab/>
        <w:tab/>
        <w:t xml:space="preserve">                 razdoblju provedbe programa odnosno projekta financiraju iz drugih izvora,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  <w:t>- troškovi koji nisu predviđeni ugovorom o financiranju programa ili projekta,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- donacije u dobrotvorne svrhe,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- zajmovi drugim organizacijama ili pojedincima,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  <w:t>- drugi troškovi koji nisu u neposrednoj povezanosti sa sadržajem i ciljevima programa ili projekta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u w:val="single"/>
        </w:rPr>
      </w:pPr>
      <w:r>
        <w:rPr>
          <w:rFonts w:cs="Calibri" w:ascii="Calibri" w:hAnsi="Calibri"/>
          <w:b/>
          <w:i/>
          <w:sz w:val="20"/>
          <w:u w:val="single"/>
        </w:rPr>
        <w:t>4. Sadržaj prijave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  <w:t>Prijava se smatra potpunom ukoliko sadrži sve obrasce propisane javnim pozivom, a to su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brazac s osnovnim podacima prijavitelj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</w:rPr>
        <w:t>obrazac specifikacije programa za 2026. godin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</w:rPr>
        <w:t>obrazac prijave za svaki pojedini program koji se prijavljuj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</w:rPr>
        <w:t>izjava o partnerstvu (ukoliko postoji partner na projektu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</w:rPr>
        <w:t>izjava o nekažnjavanj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</w:rPr>
        <w:t>izjava o nepostojanju dvostrukog financiranj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</w:rPr>
        <w:t>preslika rješenja o upisu u Registar udrug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</w:rPr>
        <w:t>preslika statut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i/>
          <w:sz w:val="20"/>
        </w:rPr>
        <w:tab/>
        <w:t xml:space="preserve">Obrazac s osnovnim podacima prijavitelja – </w:t>
      </w:r>
      <w:r>
        <w:rPr>
          <w:rFonts w:cs="Calibri" w:ascii="Calibri" w:hAnsi="Calibri"/>
          <w:sz w:val="20"/>
        </w:rPr>
        <w:t>sadrži opće podatke o prijavitelju i podnosi se u jednom primjerku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  <w:r>
        <w:rPr>
          <w:rFonts w:cs="Calibri" w:ascii="Calibri" w:hAnsi="Calibri"/>
          <w:b/>
          <w:i/>
          <w:sz w:val="20"/>
        </w:rPr>
        <w:t>Obrazac specifikacije programa za 2026. godinu</w:t>
      </w:r>
      <w:r>
        <w:rPr>
          <w:rFonts w:cs="Calibri" w:ascii="Calibri" w:hAnsi="Calibri"/>
          <w:i/>
          <w:sz w:val="20"/>
        </w:rPr>
        <w:t xml:space="preserve"> – </w:t>
      </w:r>
      <w:r>
        <w:rPr>
          <w:rFonts w:cs="Calibri" w:ascii="Calibri" w:hAnsi="Calibri"/>
          <w:sz w:val="20"/>
        </w:rPr>
        <w:t>sadrži sve programe i projekte koje će prijavitelj provoditi tijekom 2026. godine, bez obzira na izvor financiranja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</w:r>
      <w:r>
        <w:rPr>
          <w:rFonts w:cs="Calibri" w:ascii="Calibri" w:hAnsi="Calibri"/>
          <w:b/>
          <w:i/>
          <w:sz w:val="20"/>
        </w:rPr>
        <w:t>Obrazac prijave</w:t>
      </w:r>
      <w:r>
        <w:rPr>
          <w:rFonts w:cs="Calibri" w:ascii="Calibri" w:hAnsi="Calibri"/>
          <w:sz w:val="20"/>
        </w:rPr>
        <w:t xml:space="preserve"> – podnosi se zasebno za svaki program, odnosno projekt za koji se traži financiranje/sufinanciranje iz proračuna Općine Luka, a sadrži podatke o prijavitelju, zatim opisni dio programa ili projekta te financijski plan programa ili projekta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</w:r>
      <w:r>
        <w:rPr>
          <w:rFonts w:cs="Calibri" w:ascii="Calibri" w:hAnsi="Calibri"/>
          <w:b/>
          <w:i/>
          <w:sz w:val="20"/>
        </w:rPr>
        <w:t>Izjava o partnerstvu</w:t>
      </w:r>
      <w:r>
        <w:rPr>
          <w:rFonts w:cs="Calibri" w:ascii="Calibri" w:hAnsi="Calibri"/>
          <w:sz w:val="20"/>
        </w:rPr>
        <w:t xml:space="preserve"> – podnosi se samo uz prijavu programa ili projekta za koje prijavitelj ima partnerske organizacije i izjavu o partnerstvu ispunjava partner na programu ili projektu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  <w:r>
        <w:rPr>
          <w:rFonts w:cs="Calibri" w:ascii="Calibri" w:hAnsi="Calibri"/>
          <w:b/>
          <w:i/>
          <w:sz w:val="20"/>
        </w:rPr>
        <w:t xml:space="preserve">Izjava o nepostojanju dvostrukog financiranja – </w:t>
      </w:r>
      <w:r>
        <w:rPr>
          <w:rFonts w:cs="Calibri" w:ascii="Calibri" w:hAnsi="Calibri"/>
          <w:sz w:val="20"/>
        </w:rPr>
        <w:t xml:space="preserve">podnosi se </w:t>
      </w:r>
      <w:r>
        <w:rPr>
          <w:rFonts w:cs="Calibri" w:ascii="Calibri" w:hAnsi="Calibri"/>
          <w:b/>
          <w:sz w:val="20"/>
          <w:u w:val="single"/>
        </w:rPr>
        <w:t>za svaki prijavljeni program ili projekt</w:t>
      </w:r>
      <w:r>
        <w:rPr>
          <w:rFonts w:cs="Calibri" w:ascii="Calibri" w:hAnsi="Calibri"/>
          <w:sz w:val="20"/>
        </w:rPr>
        <w:t xml:space="preserve"> zasebno,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  <w:r>
        <w:rPr>
          <w:rFonts w:cs="Calibri" w:ascii="Calibri" w:hAnsi="Calibri"/>
          <w:b/>
          <w:i/>
          <w:sz w:val="20"/>
        </w:rPr>
        <w:t xml:space="preserve">Izjava o nekažnjavanju – </w:t>
      </w:r>
      <w:r>
        <w:rPr>
          <w:rFonts w:cs="Calibri" w:ascii="Calibri" w:hAnsi="Calibri"/>
          <w:sz w:val="20"/>
        </w:rPr>
        <w:t>podnosi se u jednom primjerku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Svi obrasci moraju biti potpuni i jasni, sadržavati sve tražene podatke programa ili projekta te moraju biti ovjereni, potpisani i predani u izvorniku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Nepotpune prijave smatrati će se nevažećima i neće se uzimati u razmatranje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u w:val="single"/>
        </w:rPr>
      </w:pPr>
      <w:r>
        <w:rPr>
          <w:rFonts w:cs="Calibri" w:ascii="Calibri" w:hAnsi="Calibri"/>
          <w:b/>
          <w:i/>
          <w:sz w:val="20"/>
          <w:u w:val="single"/>
        </w:rPr>
        <w:t>5. Način i rokovi dostave prijava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  <w:t xml:space="preserve">Prijave se dostavljaju u papirnatom obliku, u izvorniku, u zatvorenoj omotnici s naznakom </w:t>
      </w:r>
      <w:r>
        <w:rPr>
          <w:rFonts w:cs="Calibri" w:ascii="Calibri" w:hAnsi="Calibri"/>
          <w:sz w:val="20"/>
          <w:u w:val="single"/>
        </w:rPr>
        <w:t>„NE OTVARAJ, Za Povjerenstvo-Javni poziv za prijavu programa i projekata udruga od javnog interesa za Općinu Luka koji će se financirati iz Proračuna Općine Luka u 2026. godini“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ab/>
        <w:t>Prijave se dostavljaju na adresu Općine Luka Trg svetog Roka 1, 10296 Luka, preporučenom poštom ili osobno (u radno vrijeme Jedinstvenog upravnog odjela-od pon-pet od 7,30 do 15,30 sati)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Rok za dostavu prijava je 02. 03. 2026. godine bez obzira na način dostave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Ukoliko se prijave dostavljaju osobno moraju biti dostavljene do 02. 03. 2026. godine do 15.30 sati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Sve prijave pristigle izvan roka neće biti uzete u razmatranje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I. UPUTE O NAČINU VREDNOVANJA PRIJAVA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u w:val="single"/>
        </w:rPr>
      </w:pPr>
      <w:r>
        <w:rPr>
          <w:rFonts w:cs="Calibri" w:ascii="Calibri" w:hAnsi="Calibri"/>
          <w:b/>
          <w:i/>
          <w:sz w:val="20"/>
          <w:u w:val="single"/>
        </w:rPr>
        <w:t>1. Pregled prijava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  <w:t>Pregled prijava izvršiti će Povjerenstvo, koje će prilikom vrednovanja prijava prvenstveno provjeriti ispunjavanje formalnih uvjeta javnog poziva u odnosu na uvjete propisane javnim pozivom te će izraditi popis svih prijavitelja koji su zadovoljili i onih koji eventualno nisu zadovoljili formalne uvjete natječaja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Od prijavitelja čije će prijave imati eventualno manje nedostatke, Povjerenstvo može zatražiti dopunu ili ispravak, s tim da rok za dostavu podataka za dopunu ili ispravak ne smije biti duži od tri dana od dana zaprimanja zahtjeva Povjerenstva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Sve prijavitelje koji nisu zadovoljili propisane uvjete, Povjerenstvo će pisanim putem obavijestiti o razlozima odbijanja njihove ponude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u w:val="single"/>
        </w:rPr>
      </w:pPr>
      <w:r>
        <w:rPr>
          <w:rFonts w:cs="Calibri" w:ascii="Calibri" w:hAnsi="Calibri"/>
          <w:b/>
          <w:i/>
          <w:sz w:val="20"/>
          <w:u w:val="single"/>
        </w:rPr>
        <w:t>2. Procjena prijava koje su zadovoljile formalne uvjete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i/>
          <w:sz w:val="20"/>
        </w:rPr>
        <w:tab/>
      </w:r>
      <w:r>
        <w:rPr>
          <w:rFonts w:cs="Calibri" w:ascii="Calibri" w:hAnsi="Calibri"/>
          <w:sz w:val="20"/>
        </w:rPr>
        <w:t>Nakon pregleda zadovoljavanja formalnih uvjeta, Povjerenstvo procjenjuje kvalitetu svakog pojedinog programa ili projekta te sastavlja listu odabranih programa ili projekata, koje dostavlja na odlučivanje općinskom načelniku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  <w:t xml:space="preserve">Lista programa i projekata koji će se financirati, dostavlja se svim prijaviteljima te se objavljuje na web stranici općine </w:t>
      </w:r>
      <w:hyperlink r:id="rId5">
        <w:r>
          <w:rPr>
            <w:rStyle w:val="InternetLink"/>
            <w:rFonts w:cs="Calibri" w:ascii="Calibri" w:hAnsi="Calibri"/>
            <w:sz w:val="20"/>
          </w:rPr>
          <w:t>www.opcina-luka.hr</w:t>
        </w:r>
      </w:hyperlink>
      <w:r>
        <w:rPr>
          <w:rFonts w:cs="Calibri" w:ascii="Calibri" w:hAnsi="Calibri"/>
          <w:sz w:val="20"/>
        </w:rPr>
        <w:t xml:space="preserve"> .</w:t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r.wikipedia.org/wiki/Datoteka:Coat_of_arms_of_Croatia.sv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opcina-luka.hr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42:00Z</dcterms:created>
  <dc:creator>Marija Kanceljak</dc:creator>
  <dc:description/>
  <cp:keywords/>
  <dc:language>en-US</dc:language>
  <cp:lastModifiedBy>Marija-pc</cp:lastModifiedBy>
  <cp:lastPrinted>2025-02-19T14:14:00Z</cp:lastPrinted>
  <dcterms:modified xsi:type="dcterms:W3CDTF">2026-01-30T10:47:00Z</dcterms:modified>
  <cp:revision>35</cp:revision>
  <dc:subject/>
  <dc:title>JAVNI POZIV ZA FINANCIRANJE PROGRAMA I PROJEKATA</dc:title>
</cp:coreProperties>
</file>